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dowa elektrowni wiatrowej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7624/7/12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8.08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INDPROJEKT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9:45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25T09:45:00Z</dcterms:modified>
  <cp:revision>2</cp:revision>
  <dc:subject/>
  <dc:title/>
</cp:coreProperties>
</file>